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3889375</wp:posOffset>
                </wp:positionV>
                <wp:extent cx="6048375" cy="876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25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525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JAHINDUSTALITUSE 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KÄSKKIR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680"/>
                                      <w:tab w:val="left" w:pos="5216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Ristipalo</w:t>
                                    <w:tab/>
                                    <w:t xml:space="preserve">29.oktoober 2019 nr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statusText w:type="text" w:val="Kirjutage siia käskkirja number (vt F1)"/>
                                        <w:textInput>
                                          <w:maxLength w:val="27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-5/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69pt;mso-wrap-distance-left:0pt;mso-wrap-distance-right:0pt;mso-wrap-distance-top:0pt;mso-wrap-distance-bottom:0pt;margin-top:306.25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25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525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JAHINDUSTALITUSE JUHATAJA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KÄSKKIR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680"/>
                                <w:tab w:val="left" w:pos="5216" w:leader="none"/>
                              </w:tabs>
                              <w:rPr/>
                            </w:pPr>
                            <w:r>
                              <w:rPr/>
                              <w:t>Ristipalo</w:t>
                              <w:tab/>
                              <w:t xml:space="preserve">29.oktoober 2019 nr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Kirjutage siia käskkirja number (vt F1)"/>
                                  <w:textInput>
                                    <w:maxLength w:val="27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-5/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945005</wp:posOffset>
                </wp:positionV>
                <wp:extent cx="604901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3.7pt;mso-wrap-distance-left:0pt;mso-wrap-distance-right:0pt;mso-wrap-distance-top:0pt;mso-wrap-distance-bottom:0pt;margin-top:153.1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/>
      </w:pPr>
      <w:r>
        <w:rPr/>
        <w:t>RMK jahindustalituse valduses oleva vara</w:t>
      </w:r>
    </w:p>
    <w:p>
      <w:pPr>
        <w:pStyle w:val="Normal"/>
        <w:rPr/>
      </w:pPr>
      <w:r>
        <w:rPr>
          <w:b/>
        </w:rPr>
        <w:t>2019. a inventuuri läbiviim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3062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Riigimetsa Majandamise Keskuse juhatuse 26. märtsi 2019. a otsusega nr 1-32/39 kinnitatud “RMK jahindustalituse põhimääruse” punktide 3.5 ja 5.4.5 alusel ja juhindudes RMK juhatuse esimehe 1. oktoobri 2019.a käskkirjast nr 1-5/92 „RMK valduses oleva vara (põhivara, bilansiväline vara, sh väikevara) 2019. aasta inventuuri läbiviimine“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680"/>
          <w:tab w:val="left" w:pos="0" w:leader="none"/>
        </w:tabs>
        <w:ind w:left="0" w:hanging="0"/>
        <w:rPr/>
      </w:pPr>
      <w:r>
        <w:rPr/>
        <w:t>m o o d u s t a n  RMK jahindustalituse valduses oleva vara inventeerimiseks komisjoni järgmises koosseisus:</w:t>
      </w:r>
    </w:p>
    <w:p>
      <w:pPr>
        <w:pStyle w:val="Normal"/>
        <w:ind w:left="360" w:hanging="0"/>
        <w:rPr/>
      </w:pPr>
      <w:r>
        <w:rPr/>
        <w:t>Esimees:</w:t>
        <w:tab/>
        <w:t>Uno Vait, jahinduse spetsialist</w:t>
      </w:r>
    </w:p>
    <w:p>
      <w:pPr>
        <w:pStyle w:val="Normal"/>
        <w:ind w:left="360" w:hanging="0"/>
        <w:rPr/>
      </w:pPr>
      <w:r>
        <w:rPr/>
        <w:t>Loendaja:</w:t>
        <w:tab/>
        <w:t>Lauri Valdur, jahinduse spets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nteeritavate varade eest vastutav isik, kes samal ajal kuulub komisjoni koosseisu, osaleb tema valduses oleva vara inventeerimise osas selgituse andja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v i i a  l ä b i  põhivara ja väikevara inventuur 28.11.2019. aastal seisuga 31.10.2019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allkirjastatud digitaalsel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Unnamed Copy 1"/>
            <w:enabled/>
            <w:calcOnExit w:val="0"/>
            <w:statusText w:type="text" w:val="Kirjutage siia allakirjutaja nimi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Kalev Männiste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talituse juhata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28"/>
            <w:enabled/>
            <w:calcOnExit w:val="0"/>
            <w:statusText w:type="text" w:val="Kirjutage siia jaotuskava (vt F1)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Jaotuska</w:t>
      </w:r>
      <w:r>
        <w:rPr>
          <w:lang w:val="en-US" w:eastAsia="en-US"/>
        </w:rPr>
        <w:t>va: jahindus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talitus, Taimi Nõlvak, Kersti Jäetma, Valentina Sa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3062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113020</wp:posOffset>
              </wp:positionH>
              <wp:positionV relativeFrom="page">
                <wp:posOffset>972820</wp:posOffset>
              </wp:positionV>
              <wp:extent cx="2088515" cy="5403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5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76.6pt;mso-position-vertical-relative:page;margin-left:402.6pt;mso-position-horizontal-relative:text">
              <v:fill opacity="0f"/>
              <v:textbox inset="0in,0in,0in,0in">
                <w:txbxContent>
                  <w:p>
                    <w:pPr>
                      <w:pStyle w:val="Heading5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pacing w:val="0"/>
      <w:position w:val="0"/>
      <w:sz w:val="36"/>
      <w:sz w:val="36"/>
      <w:vertAlign w:val="baseli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0"/>
      <w:position w:val="0"/>
      <w:sz w:val="24"/>
      <w:szCs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äskkiri1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1:49:00Z</dcterms:created>
  <dc:creator>Kerstinav</dc:creator>
  <dc:description>Version 1.0, Nov 2003</dc:description>
  <cp:keywords/>
  <dc:language>en-US</dc:language>
  <cp:lastModifiedBy>Kalev Männiste</cp:lastModifiedBy>
  <cp:lastPrinted>2011-10-31T16:13:00Z</cp:lastPrinted>
  <dcterms:modified xsi:type="dcterms:W3CDTF">2019-10-29T08:45:00Z</dcterms:modified>
  <cp:revision>4</cp:revision>
  <dc:subject>MS Office 2000(TM) file templates</dc:subject>
  <dc:title> </dc:title>
</cp:coreProperties>
</file>